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целевой Программы по газификации населенных пунктов Курчан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17" w:before="288" w:after="0"/>
        <w:ind w:right="58" w:firstLine="851"/>
        <w:jc w:val="both"/>
        <w:rPr>
          <w:spacing w:val="-14"/>
          <w:w w:val="102"/>
          <w:szCs w:val="28"/>
        </w:rPr>
      </w:pPr>
      <w:r>
        <w:rPr>
          <w:bCs/>
          <w:w w:val="102"/>
          <w:szCs w:val="28"/>
        </w:rPr>
        <w:t xml:space="preserve">Во </w:t>
      </w:r>
      <w:r>
        <w:rPr>
          <w:w w:val="102"/>
          <w:szCs w:val="28"/>
        </w:rPr>
        <w:t xml:space="preserve">исполнение Федерального закона  от 6 октября 2003 года № 131-ФЗ «Об общих </w:t>
      </w:r>
      <w:r>
        <w:rPr>
          <w:spacing w:val="-5"/>
          <w:w w:val="102"/>
          <w:szCs w:val="28"/>
        </w:rPr>
        <w:t xml:space="preserve">принципах организации местного самоуправления в Российской Федерации»,    </w:t>
      </w:r>
      <w:r>
        <w:rPr>
          <w:spacing w:val="-14"/>
          <w:w w:val="102"/>
          <w:szCs w:val="28"/>
        </w:rPr>
        <w:t>Устава    Курчанского    сельского    поселения    Темрюкского района  п о с т а н о в л я ю</w:t>
      </w:r>
      <w:r>
        <w:rPr>
          <w:spacing w:val="25"/>
          <w:w w:val="102"/>
          <w:szCs w:val="28"/>
        </w:rPr>
        <w:t>:</w:t>
      </w:r>
    </w:p>
    <w:p>
      <w:pPr>
        <w:pStyle w:val="Normal"/>
        <w:shd w:fill="FFFFFF" w:val="clear"/>
        <w:spacing w:lineRule="exact" w:line="317"/>
        <w:ind w:right="38" w:firstLine="851"/>
        <w:jc w:val="both"/>
        <w:rPr>
          <w:szCs w:val="28"/>
        </w:rPr>
      </w:pPr>
      <w:r>
        <w:rPr>
          <w:spacing w:val="-6"/>
          <w:w w:val="102"/>
          <w:szCs w:val="28"/>
        </w:rPr>
        <w:t xml:space="preserve">1. Утвердить муниципальную целевую Программу по газификации </w:t>
      </w:r>
      <w:r>
        <w:rPr>
          <w:spacing w:val="-14"/>
          <w:w w:val="102"/>
          <w:szCs w:val="28"/>
        </w:rPr>
        <w:t xml:space="preserve">населенных пунктов Курчанского сельского поселения Темрюкского района на </w:t>
      </w:r>
      <w:r>
        <w:rPr>
          <w:spacing w:val="-10"/>
          <w:w w:val="102"/>
          <w:szCs w:val="28"/>
        </w:rPr>
        <w:t>2013 год согласно прилож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2. Начальнику финансового отдела администрации Курчанского сельского поселения Темрюкского района Л.В.Шумейко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3 год на эти цел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П.Гришков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         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              </w:t>
      </w:r>
      <w:r>
        <w:rPr>
          <w:color w:val="000000"/>
          <w:spacing w:val="-8"/>
          <w:szCs w:val="28"/>
        </w:rPr>
        <w:t xml:space="preserve">ПРИЛОЖЕНИЕ 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к постановлению администрации Курчанского сельского поселения                                                              Темрюкского района</w:t>
      </w:r>
    </w:p>
    <w:p>
      <w:pPr>
        <w:pStyle w:val="Normal"/>
        <w:shd w:fill="FFFFFF" w:val="clear"/>
        <w:ind w:left="5664" w:hanging="0"/>
        <w:rPr/>
      </w:pPr>
      <w:r>
        <w:rPr>
          <w:color w:val="000000"/>
          <w:spacing w:val="-8"/>
          <w:szCs w:val="28"/>
        </w:rPr>
        <w:t>от__________ №_________</w:t>
      </w:r>
    </w:p>
    <w:p>
      <w:pPr>
        <w:pStyle w:val="Normal"/>
        <w:shd w:fill="FFFFFF" w:val="clear"/>
        <w:ind w:left="1416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416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szCs w:val="28"/>
        </w:rPr>
      </w:pPr>
      <w:r>
        <w:rPr>
          <w:color w:val="000000"/>
          <w:spacing w:val="-8"/>
          <w:szCs w:val="28"/>
        </w:rPr>
        <w:t>МУНИЦИПАЛЬНАЯ ЦЕЛЕВАЯ ПРОГРАММА</w:t>
      </w:r>
    </w:p>
    <w:p>
      <w:pPr>
        <w:pStyle w:val="Normal"/>
        <w:shd w:fill="FFFFFF" w:val="clear"/>
        <w:jc w:val="center"/>
        <w:rPr>
          <w:color w:val="000000"/>
          <w:spacing w:val="-11"/>
          <w:szCs w:val="28"/>
        </w:rPr>
      </w:pPr>
      <w:r>
        <w:rPr>
          <w:color w:val="000000"/>
          <w:spacing w:val="-11"/>
          <w:szCs w:val="28"/>
        </w:rPr>
        <w:t>Газификация населенных пунктов Курчанского сельского поселения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pacing w:val="-11"/>
          <w:szCs w:val="28"/>
        </w:rPr>
        <w:t xml:space="preserve">Темрюкского района </w:t>
      </w:r>
      <w:r>
        <w:rPr>
          <w:color w:val="000000"/>
          <w:spacing w:val="-17"/>
          <w:szCs w:val="28"/>
        </w:rPr>
        <w:t>на 2013 год</w:t>
      </w:r>
    </w:p>
    <w:p>
      <w:pPr>
        <w:pStyle w:val="Normal"/>
        <w:shd w:fill="FFFFFF" w:val="clear"/>
        <w:jc w:val="center"/>
        <w:rPr>
          <w:color w:val="000000"/>
          <w:w w:val="78"/>
          <w:szCs w:val="28"/>
        </w:rPr>
      </w:pPr>
      <w:r>
        <w:rPr>
          <w:color w:val="000000"/>
          <w:w w:val="78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w w:val="78"/>
          <w:szCs w:val="28"/>
        </w:rPr>
        <w:t>ПАСПОР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6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Cs w:val="28"/>
        </w:rPr>
        <w:t>Наименование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ый заказчик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работчик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ординатор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ные исполнители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униципальная целевая программа «Газификация населенных пунктов Курчанского сельского поселения Темрюкского района на 2013 год» (далее - Программ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Администрация Курчан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я Курчанского сельского поселения Темрюкского района,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я Курчанского сельского поселения Темрюкского района,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тдел строительства, транспорта, связи и ЖКХ администрации муниципального образования Темрюкский район и Администрация Курчанского сельского поселения Темрюкского района и иные организации, привлекаемые в порядке, установленном законодательством Российской Федер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сновные цели Программы</w:t>
      </w:r>
    </w:p>
    <w:p>
      <w:pPr>
        <w:pStyle w:val="Normal"/>
        <w:rPr>
          <w:szCs w:val="28"/>
        </w:rPr>
      </w:pPr>
      <w:r>
        <w:rPr>
          <w:szCs w:val="28"/>
        </w:rPr>
        <w:t>Задач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рок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еречень основных мероприятий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ъем и источники финансирования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жидаемые</w:t>
      </w:r>
    </w:p>
    <w:p>
      <w:pPr>
        <w:pStyle w:val="Normal"/>
        <w:rPr>
          <w:szCs w:val="28"/>
        </w:rPr>
      </w:pPr>
      <w:r>
        <w:rPr>
          <w:szCs w:val="28"/>
        </w:rPr>
        <w:t>результаты</w:t>
      </w:r>
    </w:p>
    <w:p>
      <w:pPr>
        <w:pStyle w:val="Normal"/>
        <w:rPr>
          <w:szCs w:val="28"/>
        </w:rPr>
      </w:pPr>
      <w:r>
        <w:rPr>
          <w:szCs w:val="28"/>
        </w:rPr>
        <w:t>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</w:t>
      </w:r>
    </w:p>
    <w:p>
      <w:pPr>
        <w:pStyle w:val="Normal"/>
        <w:jc w:val="both"/>
        <w:rPr/>
      </w:pPr>
      <w:r>
        <w:rPr>
          <w:szCs w:val="28"/>
        </w:rPr>
        <w:t xml:space="preserve">исполнение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зификация населенных пунктов Курча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роительство подводящих газопроводов высокого давления и строительство ГРП к  отдельным районам населенных пунктов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роительство разводящих сетей низкого д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ериод реализации муниципальной целевой Программы на 2013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Целевая Программа газификации Курчанского сельского поселения Темрюкского района на 2013 год состоит из 6 раздел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боснование актуальности разработк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Цели, задачи и сроки реализаци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истема программных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Ресурсное обеспечение и механизм реализаци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ценка эффективности реализаци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Организация управления муниципальной целевой Программой и контроль за ходом ее реализ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Финансирование -3 000 000, руб., из них:</w:t>
      </w:r>
    </w:p>
    <w:p>
      <w:pPr>
        <w:pStyle w:val="Normal"/>
        <w:jc w:val="both"/>
        <w:rPr/>
      </w:pPr>
      <w:r>
        <w:rPr>
          <w:szCs w:val="28"/>
        </w:rPr>
        <w:t>Бюджет поселения – 900 000,0 руб.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аевой бюджет – 2 100 000,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учшение санитарно-бытовых условий населения и развитие населенных пунк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 выполнением муниципальной целевой Программы осуществляет администрация Курчанского сельского поселения Темрюкского района</w:t>
      </w:r>
    </w:p>
    <w:p>
      <w:pPr>
        <w:sectPr>
          <w:type w:val="continuous"/>
          <w:pgSz w:w="11906" w:h="16838"/>
          <w:pgMar w:left="1701" w:right="566" w:gutter="0" w:header="0" w:top="284" w:footer="0" w:bottom="1134"/>
          <w:cols w:num="2" w:equalWidth="false" w:sep="false">
            <w:col w:w="2646" w:space="708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1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основание актуальности разработки муниципальной целевой Программы газификации населенных пунктов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181" w:firstLine="709"/>
        <w:jc w:val="both"/>
        <w:rPr>
          <w:szCs w:val="28"/>
        </w:rPr>
      </w:pPr>
      <w:r>
        <w:rPr>
          <w:szCs w:val="28"/>
        </w:rPr>
        <w:t>В условиях стремительного роста потребления топливно-энергетических ресурсов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</w:t>
      </w:r>
    </w:p>
    <w:p>
      <w:pPr>
        <w:pStyle w:val="Normal"/>
        <w:shd w:fill="FFFFFF" w:val="clear"/>
        <w:ind w:right="181" w:firstLine="709"/>
        <w:jc w:val="both"/>
        <w:rPr/>
      </w:pPr>
      <w:r>
        <w:rPr>
          <w:szCs w:val="28"/>
        </w:rPr>
        <w:t xml:space="preserve">Федеральный закон от  31 марта 1999 года N 69-ФЗ «О газоснабжении в </w:t>
      </w:r>
      <w:r>
        <w:rPr>
          <w:smallCaps/>
          <w:szCs w:val="28"/>
        </w:rPr>
        <w:t xml:space="preserve"> </w:t>
      </w:r>
      <w:r>
        <w:rPr>
          <w:szCs w:val="28"/>
        </w:rPr>
        <w:t>Российской Федерации"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В целях выполнения государственной политики в области газоснабжения, а так же улучшения санитарно-бытовых условий населенных пунктов Курчанского сельского поселения существует необходимость подвода газопровода низкого давления на ул. Курчанский рыбхоз пос. Светлый Путь Лени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здел 2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Цели, задачи и сроки реализации муниципальной целевой Программы газификации населенных пунктов Курчанского сельского поселения Темрюкского района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>Целью Программы является обеспечение охраны жизни, здоровья граждан, гарантий их законных прав на улучшение санитарно-бытовых условий путем реализации предусмотренных программой мероприятий по строительству подводящих газопроводов высокого давления, строительство ГРП, строительство разводящих газопроводных сетей низкого давления, а так же активизации их общественной поддержк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>Основными задачами Программы являются мероприятия по улучшению условий проживания населения и перспективное развитие населенных пунктов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Срок реализации муниципальной целевой Программы газификации населенных пунктов Курчанского сельского поселения Темрюкского поселения: 2013 год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здел 3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Система программных мероприятий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поддержки за счет средств краевого бюджета на развитие социальной инфраструктуры и инженерного обустройства в сельской местности осуществляется в форме субсидий на условиях софинансирования из федерального бюджета, местных бюджетов и (или) внебюджетных источников. Распределение субсидий и образованиями края осуществляются пропорционально численности  населения, постоянного проживающего на территории сельского поселения  и уровню его обеспеченности соответствующей услугой – газоснабжением (в ред. Закона Краснодарского края от 08 октября 2008 года № 1569-КЗ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ектно-сметная документация на объекты социальной инфраструктуры и инженерного обустройства сельской местности заказывается и оплачивается администрацией сельского поселения и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Система программных мероприятий складывается из следующих блоков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организация общественной поддержки мероприятий газификации населенных пунктов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выполнение проектно-сметной документации, проведение необходимых экспертиз и согласовани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>- подвод газопровода низкого давления на ул. Курчанский рыбхоз пос. Светлый Путь Лени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аздел 4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есурсное обеспечение и механизм реализации муниципальной целевой Программы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>Общая потребность в финансовых ресурсах для реализации программных мероприятий оценивается в размере 3 000 тыс. руб. на подвод газопровода низкого давления на ул. Курчанский рыбхоз пос. Светлый Путь Лени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Финансирование указанных мероприятий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330"/>
        <w:gridCol w:w="1823"/>
        <w:gridCol w:w="2168"/>
      </w:tblGrid>
      <w:tr>
        <w:trPr/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ечень мероприятий</w:t>
            </w:r>
          </w:p>
        </w:tc>
        <w:tc>
          <w:tcPr>
            <w:tcW w:w="6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8"/>
              </w:rPr>
              <w:t>2013 год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инансирование всего, тыс. руб.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раевой бюджет, тыс. руб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стный бюджет, тыс. руб.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8"/>
              </w:rPr>
              <w:t>Подвод и прокладка газопроводных сете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100,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9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аздел 5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ценка эффективности реализации муниципальной целев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В результате реализации муниципальной целевой Программы ожидается улучшение санитарно-бытовых условий населени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При стопроцентной газификации уменьшается выброс загрязняющих веществ в атмосферу, так как технологический процесс транспортировки газа за счет применения герметичной запорной арматуры и оборудования, оснащенного средствами КИПиА, практически исключает возможность попадания природного газа в атмосферу. В процессе эксплуатации газопроводов высокого давления в период эксплуатации работает автономно и не требует постоянного присутствия обслуживающего персонала, поэтому он не является источником загрязнения отходами производства и потребления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аздел 6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 xml:space="preserve">Организация управления муниципальной целевой Программой Курчанского сельского поселения Темрюкского района и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контроль за ходом ее реализаци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Заказчик осуществляет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контроль за ходом реализации муниципальной целевой Программы, эффективным и целевым использованием средств на реализацию этой Программы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формирование плана реализации мероприятий на финансовый год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П.Харлам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           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 </w:t>
      </w:r>
      <w:r>
        <w:rPr>
          <w:color w:val="000000"/>
          <w:spacing w:val="-8"/>
          <w:szCs w:val="28"/>
        </w:rPr>
        <w:t xml:space="preserve">ПРИЛОЖЕНИЕ 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к муниципальной целевой программе «По газификации населенных пунктов Курчанского сельского поселения Темрюкского района на 2013 год» 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 xml:space="preserve">План – график газификации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Курчанского 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872"/>
        <w:gridCol w:w="2976"/>
      </w:tblGrid>
      <w:tr>
        <w:trPr>
          <w:trHeight w:val="322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вод газопровода низкого давления на ул. Курчанский рыбхоз пос. Светлый Путь Лени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 домовладений; протяженность 2,5 к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П.Харламен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XTreme</cp:lastModifiedBy>
  <cp:lastPrinted>2012-09-10T13:14:00Z</cp:lastPrinted>
  <dcterms:modified xsi:type="dcterms:W3CDTF">2012-09-10T10:36:00Z</dcterms:modified>
  <cp:revision>42</cp:revision>
  <dc:subject/>
  <dc:title/>
</cp:coreProperties>
</file>